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a: Order a given set of positive and negative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a given set of positive and negative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alculate a temperature rise or fall across 0 degrees C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a negative number on a calculato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b: Round one and two decimal places to the nearest whole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a number with one decimal place to the nearest whole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ound a number with two decimal places to the nearest whole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c: Multiply bigger numbers by using known fa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an equivalent calcul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using closely related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Multiply by 19, 21, … by multiplying by 20, … and adjusting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Develop higher multiplication tables, e.g. the ×12 table from the ×10 and ×2 table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3.d: Multiply U.t × U using informal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the inverse operation when using a calculato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U.t × U using informal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U.t ×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a: Add two integers less than 10000 using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two integers less than 10 000 using informal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two integers less than 10 000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more than two integers less than 10 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b: Add two 2-place decimals using written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two decimal numbers, with one or two decimal places,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c: Subtracting integers less than 10000 using formal/informal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the inverse oper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effect of and relationships between the four operations (addition and subtraction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 xml:space="preserve">Subtract one integer from another, each less than 10 000, using informal written methods 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one integer from another, each less than 10 000,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3.d: Subtracting 2-place decimals using formal/informal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heck with the inverse oper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effect of and relationships between the four operations (addition and subtraction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one decimal number from another, both with one or both with two decimal places, using informal and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a: Classify events based on degrees of likelihoo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lassify events based on degrees of likelihoo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distinction between ‘impossible’, ‘unlikely’, ‘likely’ and ‘certain’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b: Draw and interpret a line graph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raw and interpret a line grap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11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11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